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реализации молодежной политики в г.о.Кин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.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800"/>
        <w:gridCol w:w="1440"/>
        <w:gridCol w:w="1620"/>
        <w:gridCol w:w="2160"/>
        <w:gridCol w:w="2520"/>
      </w:tblGrid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реализации молодежной политики в г. Кин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уск ежеквартального молодежного вестника «Кварта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нь вывода войск из Афганис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онкурс молодежных социально-значимых проектов </w:t>
            </w:r>
            <w:r>
              <w:rPr>
                <w:b/>
              </w:rPr>
              <w:t xml:space="preserve">«Молодежные инициативы – развитию городского округа» </w:t>
            </w:r>
            <w:r>
              <w:rPr/>
              <w:t>(в рамках муниципального конкурса социальных проектов «Гражданин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участия молодежных лидеров и молодежных делегаций (объединений) в фестивалях, слетах и конкурсах област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ежная шоу программа, посвященная Дню студ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ежное Данс-пати: «День влюбленн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Фестиваль молодежных субкультур </w:t>
            </w:r>
          </w:p>
          <w:p>
            <w:pPr>
              <w:pStyle w:val="Normal"/>
              <w:rPr/>
            </w:pPr>
            <w:r>
              <w:rPr/>
              <w:t>«Молодежный микс. Весенний сез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ранспорт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5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ие и работа молодежного веб-сай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День призывн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День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День памяти и скорб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Городские соревнования по военно-прикладным видам спорта среди допризывной молодежи </w:t>
            </w:r>
            <w:r>
              <w:rPr>
                <w:b/>
              </w:rPr>
              <w:t>« Мы готовы к защите Родины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рганизация и проведение презентаций молодежных объединений: «</w:t>
            </w:r>
            <w:r>
              <w:rPr>
                <w:b/>
              </w:rPr>
              <w:t>Родному городу – наши победы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Организация участия молодежных лидеров и молодежных делегаций (объединений) в фестивалях, слетах и конкурсах област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День Молодежи»</w:t>
              <w:br/>
            </w:r>
          </w:p>
          <w:p>
            <w:pPr>
              <w:pStyle w:val="Normal"/>
              <w:rPr/>
            </w:pPr>
            <w:r>
              <w:rPr/>
              <w:t>-торжественная церемония награждения рабочей молодежи у Главы города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спортивные соревнования, посвященные Дню молодежи</w:t>
              <w:br/>
            </w:r>
          </w:p>
          <w:p>
            <w:pPr>
              <w:pStyle w:val="Normal"/>
              <w:rPr/>
            </w:pPr>
            <w:r>
              <w:rPr/>
              <w:t>-интеллектуальная игра для работающей молодежи «Золотой запас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Финал школьной лиги КВН </w:t>
            </w:r>
            <w:r>
              <w:rPr>
                <w:b/>
              </w:rPr>
              <w:t>«Любимый город! Как ты мне дорог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оржественное вручение медалей выпускникам города «Твои успехи – успехи городского округ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ежное данс пати «Вот и закончились школьные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кция по благоустройству детского па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кция, посвященная Дню защи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анспорт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роприятия, посвященные Дню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ревнования по экстремальным видам спорта «Уличный контес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кция, посвященная Дню Российского фл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акции по уборке водоохраной зоны от бытовых от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ранспорт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2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акции «Мы граждане России!» (вручение паспортов подростк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призыв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онкурс молодежных социально-значимых проектов </w:t>
            </w:r>
            <w:r>
              <w:rPr>
                <w:b/>
              </w:rPr>
              <w:t xml:space="preserve">«Молодежные инициативы – развитию городского округа» </w:t>
            </w:r>
            <w:r>
              <w:rPr/>
              <w:t>(в рамках муниципального конкурса социальных проектов «Гражданин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Вручение премии городского округа за успехи в патриотическом воспитании (для работников учреждений и организаций) </w:t>
            </w:r>
            <w:r>
              <w:rPr>
                <w:b/>
              </w:rPr>
              <w:t>«Добрые сердц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Акция, посвященная Дню борьбы со СПИ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лодежное Данс-пати:</w:t>
            </w:r>
          </w:p>
          <w:p>
            <w:pPr>
              <w:pStyle w:val="Normal"/>
              <w:rPr/>
            </w:pPr>
            <w:r>
              <w:rPr/>
              <w:t>«Новый год к нам мчит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ородской бал активистов «Созвезд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ранспорт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реализации молодежной политики в п.г.т.Усть-Кинельский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защитника Отечества (приобретение сувениров, поздравительных открыт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молодежи в областных и городских конкурсах (внесение взноса на участие, приобретение сувени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Усть-кинельский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-ый этап Экологического марафона (расходные материалы- перчатки, мешки, продукты для организации питания участников – чай, минеральная вода, выпеч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ледний звонок (приобретение памятных сувениров для выпускников, принимавших участие в общественной жизни поселка, организация чайного сто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ежная акция «день без табака» ( приобретение расходных материалов для изготовления агитационных плакатов против кур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Усть-кинельский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ездки по родному краю для активной молодежи поселка (экскурсионные услу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знаний (приобретение сувениров для проведения игровых мероприятий, расходные материалы для оформления празд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2-ой этап Экологического марафона (расходные материалы- перчатки, мешки, продукты для организации питания участников – чай, минеральная вода, выпеч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Усть-кинельский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Мероприятия по реализации молодежной политики в п.г.т.Алексеевка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«Алексеевские красавиц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Алексеевка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ция за чистоту, порядок и озеленение посе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чер памяти Сергея Кафи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естиваль «Алексеевская гита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Алексеевка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дежная конкурсно - игровая программа «Наш любимый гор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ежная программа «Прощай, лето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Алексеевка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енний бал для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овогодний бал для активистов «Золотая молодеж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Алексеевка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14:00Z</dcterms:created>
  <dc:creator>1</dc:creator>
  <dc:description/>
  <cp:keywords/>
  <dc:language>en-US</dc:language>
  <cp:lastModifiedBy>1</cp:lastModifiedBy>
  <dcterms:modified xsi:type="dcterms:W3CDTF">2012-02-01T06:44:00Z</dcterms:modified>
  <cp:revision>4</cp:revision>
  <dc:subject/>
  <dc:title/>
</cp:coreProperties>
</file>